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собственностью Ульяновской области на 2019 год»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нируемое к принятию из муниципальной собственности муниципального образования «Озерское сельское поселение» Чердаклинского района Ульяновской области в государственную собственность Ульяновской области недвижимое имущество будет закреплено на праве оперативного управления за ОГКУ «Служба гражданской защиты и пожарной безопасности Ульяновской области»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руководителя Агент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 xml:space="preserve">  </w:t>
        <w:tab/>
        <w:tab/>
        <w:t xml:space="preserve">    </w:t>
        <w:tab/>
        <w:t xml:space="preserve">                                        С.М.Мишин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Администратор</cp:lastModifiedBy>
  <cp:lastPrinted>2019-03-19T10:48:00Z</cp:lastPrinted>
  <dcterms:modified xsi:type="dcterms:W3CDTF">2019-03-19T06:48:00Z</dcterms:modified>
  <cp:revision>29</cp:revision>
  <dc:subject/>
  <dc:title>ФИНАНСОВО-ЭКОНОМИЧЕСКОЕ ОБОСНОВАНИЕ</dc:title>
</cp:coreProperties>
</file>